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участника конкурса</w:t>
      </w:r>
    </w:p>
    <w:p>
      <w:pPr>
        <w:pStyle w:val="Normal"/>
        <w:jc w:val="center"/>
        <w:rPr/>
      </w:pPr>
      <w:r>
        <w:rPr/>
        <w:t xml:space="preserve">(заполняет в печатном виде в формате документа </w:t>
      </w:r>
      <w:r>
        <w:rPr>
          <w:lang w:val="en-US"/>
        </w:rPr>
        <w:t>Word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амил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мя, отчест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ата р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зовательное учрежд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ласс 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Контактный телефон участник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дрес электронной почты участ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акую профессию (или профессии) Вы для себя выбираете (перечислите не более 2-х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Что привлекает Вас в выбранных профессиях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Что, по Вашему мнению, Вы сможете дать обществу, выбирая эту профессию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зовите учебные  заведения, в которых Вы намерены продолжить образов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Знакомы ли Вы с положением на рынке труда города? Знаете ли Вы наиболее востребованные профессии в городе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ип  и тема индивидуального проекта, представляемого к защи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ФИО, должность руководителя, наставника или консультанта прое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На что Вы хотели бы потратить стипендию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ФИО родителей (законных представителей) участника /контактный телефо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е: выписка (копия) реквизитов о лицевом счете, открытом на имя участника конкурс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29:00Z</dcterms:created>
  <dc:creator>VN_Gordienko</dc:creator>
  <dc:description/>
  <cp:keywords/>
  <dc:language>en-US</dc:language>
  <cp:lastModifiedBy>NE_Neluba</cp:lastModifiedBy>
  <dcterms:modified xsi:type="dcterms:W3CDTF">2020-12-11T09:29:00Z</dcterms:modified>
  <cp:revision>2</cp:revision>
  <dc:subject/>
  <dc:title>Анкета участника конкурса</dc:title>
</cp:coreProperties>
</file>